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EEP (or lack there of…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Every creature needs it, from whales to flies,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yet science still can't answer the basic questions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hy do we sleep? </w:t>
        <w:tab/>
        <w:tab/>
        <w:tab/>
        <w:tab/>
        <w:t xml:space="preserve">What is it for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Tiredness… from folding of protein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Sleep Theory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regards to marine mammals…describe the brain at sleep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at is uni-hemispheric sleep?  What kinds of animals have it?  How do we know? (Proof?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y is it not found in human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scribe some the effects of sleep depriva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>Learning Through Sleep” theory (definition / example)-</w:t>
      </w:r>
    </w:p>
    <w:p>
      <w:pPr>
        <w:pStyle w:val="ListParagrap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at ingenious approach did Harvard Professor Robert Stickgold use to study sleeping in human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How did MIT professor Matt Wilson study rat brains sleeping?  Do you agree with his results? Why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y do we dream? (purpose / explanatio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y are dreams vivid or not vivid?</w:t>
      </w:r>
    </w:p>
    <w:p>
      <w:pPr>
        <w:pStyle w:val="ListParagrap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Radio lab website for link to story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http://www.wnyc.org/shows/radiolab/episodes/2007/05/2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EEP.201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2:00Z</dcterms:created>
  <dc:creator>Curtis Ranweiler</dc:creator>
  <dc:description/>
  <cp:keywords/>
  <dc:language>en-US</dc:language>
  <cp:lastModifiedBy>Curtis Ranweiler</cp:lastModifiedBy>
  <cp:lastPrinted>2014-10-30T12:40:00Z</cp:lastPrinted>
  <dcterms:modified xsi:type="dcterms:W3CDTF">2014-10-30T18:52:00Z</dcterms:modified>
  <cp:revision>3</cp:revision>
  <dc:subject/>
  <dc:title/>
</cp:coreProperties>
</file>